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3044331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9928795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151137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